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World History Benchmark 3, February 7 &amp; 8, 2011-201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People in the Sahel region learned to farm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ng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ub-Saha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vann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ahar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Rain forests in central and western Africa include area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ng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se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vann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rassla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The Bantu-speaking people probably originated ne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igeria and Camero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ab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Sahe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ke Victo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Musical instruments and some languages suggest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frica influenced Asi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reeks influenced Afri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sia influenced Afric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frica influenced Gree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frican societies were matrilineal, mea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traced their ancestors through their fa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traced their ancestors through their m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ad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did not have a specific relig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Villages were traditionally ru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lected 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group of e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epresentatives from nearby vill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Kush’s history is defined by its relationship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ksu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ssyr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gyp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thiop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After an invasion by Assyria, Kus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ost trade routes to Aksu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built and conquered upper Egy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built and became strong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st farmland and decl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King Ezana's rule of Aksum was defined by 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version to Isla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quest of Egy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version to Christian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quest of Kus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All of the following contributed to Aksum’s decline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cline in productive la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ss of trade to Ro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ss of trade to Persia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ise of Islamic Arab p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East African power was linked to tra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n the Indian Oce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th Carth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 the Mediterranean Se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th R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The Swahili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group linked by a common reli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ian traders that settled in East Afri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group linked by language and t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ast African tri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Great Zimbabwe’s gold trade was controlled by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Kilw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Zambez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hon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wahi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The rise and fall of the Soninke people depended on the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trol of the salt tra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version to Isl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ilure to cultivate farmla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version to Christia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The Songhai Empire declined, in par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li rose to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erbers regained the salt t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excess of gold caused it to lose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f infighting among Songhai subj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Because of the climate and geography, most early Arabs w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rm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rad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sherm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Sheikhs led trib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ad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rav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doui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iah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Mecca was important beca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t gave access to the Red Se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t had fertile land for far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t gave access to the Persian Gulf.</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t was on a trade route to Sy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The Kaaba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ame given to Muhammad’s v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jor trade route in Arab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tone building filled with ido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rabic name for G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Part of the Muslim faith was jihad, 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ean, humble liv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orshipping five times a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struggle to defend fai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pilgrimage to Mecc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One feature of Islamic worship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use of ic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le and female cl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laborate alta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bsence of cl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Abu Bakr’s main achievemen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nslating the Qur’an into other langu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quering the Persian Empi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veloping a code of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fying Arabic trib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In general, Islamic invad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lerated other relig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quired adoption of the Qur’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d not tolerate other relig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quired adoption of Arab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The Shi’ah believed in the decision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peop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council of e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Sunni.</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m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Sufi Muslims tau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the decision of the people was f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people should life a simple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Muhammad was G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Muhammad was a teacher, but not a proph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The expansion of Islam is part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lliance between Muslims and the Tu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slamic capture of Baghd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lam’s control of Constantin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ll of the Mongol Empi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Arabia’s location gave it access to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urop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fri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Americ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s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The Qur’an affec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ade relationships with non-Musli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ligious and daily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dical develop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ligious life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9.</w:t>
        <w:tab/>
        <w:t>The Qur’an gave wo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 righ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right to have several husb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me property righ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right to serve on ju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Elaborate mosques we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pies of Muhammad’s private hom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ant to overshadow church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way of showing pow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so used as government build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During th Heian period in Jap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ealthy landowners gained power at the expense of the empe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amurai were disba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rasaki Shikibu became empe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d contact with China led to greater Chinese influence on Japanese culture and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 xml:space="preserve">A religion unique to Japan is call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ateras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ama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in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kam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Southeast Asia’s culture and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ed in isolation because of the monso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s influenced by Indian traders and scholars who brought Indian culture to Southeast As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s shaped by Muslim settlers from the Near E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s heavily influenced by Jap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What conclusion can be drawn from this passage from Ibn Battuta’s account of his travel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armor-bearers bring in magnificent arms - quivers of gold and silver, swords ornamented with gold and with golden scabbards, gold and silver lances, and crystal maces...  The interpreter Dugha comes with his four wives and his slave girls, who are about a hundred in number.  They are wearing beautiful robes, and on their heads they have gold and silver fille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ugha is more important than the sult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bn Battuta is not impressed by the sultan’s w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ll people are wealth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li is a wealthy kingd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The Khmer Empire arose in what is now Cambodia.  The Khmer rulers had spectacular temple complexes built.  The most famous still stands and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sleeping Buddh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ung Tra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ngkor Wa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aj Mah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suppressAutoHyphens w:val="true"/>
        <w:autoSpaceDE w:val="false"/>
        <w:ind w:left="-1080" w:hanging="0"/>
        <w:rPr>
          <w:color w:val="000000"/>
          <w:sz w:val="2"/>
          <w:szCs w:val="2"/>
        </w:rPr>
      </w:pPr>
      <w:r>
        <w:rPr>
          <w:b/>
          <w:bCs/>
          <w:color w:val="000000"/>
          <w:sz w:val="22"/>
          <w:szCs w:val="22"/>
        </w:rPr>
        <w:t xml:space="preserve">Essay:  </w:t>
      </w:r>
      <w:r>
        <w:rPr>
          <w:b/>
          <w:bCs/>
          <w:color w:val="000000"/>
          <w:sz w:val="22"/>
          <w:szCs w:val="22"/>
          <w:u w:val="single"/>
        </w:rPr>
        <w:t>Choose “one” of the essay topics  below and write two paragraphs on you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6.</w:t>
        <w:tab/>
        <w:t>How can archaeologists learn about early African histor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7.</w:t>
        <w:tab/>
        <w:t>Discuss religion in early African kingdoms.</w:t>
      </w:r>
    </w:p>
    <w:p>
      <w:pPr>
        <w:pStyle w:val="Normal"/>
        <w:widowControl w:val="false"/>
        <w:suppressAutoHyphens w:val="true"/>
        <w:autoSpaceDE w:val="false"/>
        <w:rPr>
          <w:color w:val="000000"/>
          <w:sz w:val="2"/>
          <w:szCs w:val="2"/>
        </w:rPr>
      </w:pPr>
      <w:r>
        <w:rPr>
          <w:color w:val="000000"/>
          <w:sz w:val="2"/>
          <w:szCs w:val="2"/>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8.</w:t>
        <w:tab/>
        <w:t>Describe the influence of Daoism on the development of Asian cultures.</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World History Benchmark 3, February 7 &amp; 8, 2011-2012</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9.</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3.</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4.</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5.</w:t>
        <w:tab/>
        <w:t>ANS:</w:t>
        <w:tab/>
        <w:t>B</w:t>
        <w:tab/>
        <w:t>PTS:</w:t>
        <w:tab/>
        <w:t>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The easiest way to learn and understand the history of early African nations is through the oral traditions of Africans. Much of their history predates writing and was preserved in stories and songs passed from one generation to another. Language also provides a valuable clue to Africa and the migration patterns of the early tribes. Most African languages are related to the Bantu language, so one way to understand the early African history is to follow the language: the languages that most closely resemble Bantu are close to the source. But those most unlike Bantu traveled the farthest distances. Language can also show the influences of outside cultures, such as those of Asia and Arabia. Artifacts such as musical instruments rooted in other regions, and plants not native to Africa also can help archaeologists construct a picture of early African his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As with other ancient societies, religion played a central role in explaining nature, linking communities, and governing the people. The earliest villages centered their religion around spirits and the presence of ancestors. Later kingdoms show the influences of outside forces, such as Kush’s adoption of Greek gods and goddesses. King 'Ezana of Aksum also absorbed a religion without African roots, Christianity, giving the Christians their first strong foothold in Africa. King 'Ezana tried to rule according to Christian principles, and left behind a firmly rooted Ethiopian church that still exists today. Islam, however, had a stronger influence on Africa. Arabian traders brought Islam across the Red Sea, and eventually the growing power of Islamic states accelerated the decline of African kingdoms, capturing the trade routes for themsel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China’s influence on other nations usually included some form of Daoism. China created a version of Buddhism (later known as Zen) that incorporated Daoist principles such as salvation through enlightenment and self-knowledge. Chinese artistic achievements reflected a Daoist love of nature. Japan, with its own Shinto religion and its reliance on nature spirits, adopted Buddhism and Daoism. Zen Buddhism, with its Daoist emphasis on meditation, and dismissal of life on earth, particularly appealed to the samurai culture. Zen Buddhism’s calm influence was felt in Japanese paintings, gardens, and tea ceremonies. Korea and Japan also took Daoist principles into their cult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40:00Z</dcterms:created>
  <dc:creator>jbrowne</dc:creator>
  <dc:description/>
  <cp:keywords/>
  <dc:language>en-US</dc:language>
  <cp:lastModifiedBy>jbrowne</cp:lastModifiedBy>
  <dcterms:modified xsi:type="dcterms:W3CDTF">2011-06-13T19:40:00Z</dcterms:modified>
  <cp:revision>1</cp:revision>
  <dc:subject/>
  <dc:title>World History Benchmark 3, February 7 &amp; 8, 2011-2012</dc:title>
</cp:coreProperties>
</file>